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3 / 201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1/09/2017 até 13:30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21/09/2017 ás 14;00 hs</w:t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quar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7 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comércio de pescados (peixaria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0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fiambrer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5 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lancheria, frangueria e comercialização de carnes assad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3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comercialização de doces e salgados, não sendo permitida a produção no local; também ramo de fritura de pescados , sendo que somente poderão ser utilizados equipamentos elétricos, e quanto a obtenção do alvará dos bombeiros, será de responsabilidade exclusivamente do vencedor do Processo Licitatório proceder a alteração do PPCI, já aprovado pelo 3º CRB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22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os serviços de barbear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1195</wp:posOffset>
          </wp:positionH>
          <wp:positionV relativeFrom="paragraph">
            <wp:posOffset>-4775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54855</wp:posOffset>
          </wp:positionH>
          <wp:positionV relativeFrom="paragraph">
            <wp:posOffset>-4775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41655</wp:posOffset>
              </wp:positionH>
              <wp:positionV relativeFrom="paragraph">
                <wp:posOffset>-324485</wp:posOffset>
              </wp:positionV>
              <wp:extent cx="4091305" cy="73977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305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100"/>
                              <w:sz w:val="22"/>
                              <w:szCs w:val="22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5pt;height:58.25pt;mso-wrap-distance-left:9.05pt;mso-wrap-distance-right:9.05pt;mso-wrap-distance-top:0pt;mso-wrap-distance-bottom:0pt;margin-top:-25.55pt;mso-position-vertical-relative:text;margin-left:4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100"/>
                        <w:sz w:val="22"/>
                        <w:szCs w:val="22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2"/>
                        <w:sz w:val="22"/>
                        <w:szCs w:val="2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2"/>
                        <w:sz w:val="22"/>
                        <w:szCs w:val="22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2"/>
                        <w:sz w:val="22"/>
                        <w:szCs w:val="2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0-02T15:34:00Z</cp:lastPrinted>
  <dcterms:modified xsi:type="dcterms:W3CDTF">2017-08-18T16:15:00Z</dcterms:modified>
  <cp:revision>17</cp:revision>
  <dc:subject/>
  <dc:title/>
</cp:coreProperties>
</file>